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Microsoft Uighur"/>
          <w:sz w:val="44"/>
          <w:szCs w:val="44"/>
        </w:rPr>
      </w:pPr>
      <w:r>
        <w:rPr>
          <w:rFonts w:ascii="宋体;SimSun" w:hAnsi="宋体;SimSun" w:cs="Microsoft Uighur"/>
          <w:sz w:val="44"/>
          <w:szCs w:val="44"/>
        </w:rPr>
        <w:t>图书馆机构代码表</w:t>
      </w:r>
      <w:r>
        <w:rPr>
          <w:rFonts w:ascii="宋体;SimSun" w:hAnsi="宋体;SimSun" w:cs="Microsoft Uighur"/>
          <w:sz w:val="44"/>
          <w:szCs w:val="44"/>
        </w:rPr>
        <w:t>（</w:t>
      </w:r>
      <w:r>
        <w:rPr>
          <w:rFonts w:cs="Microsoft Uighur" w:ascii="宋体;SimSun" w:hAnsi="宋体;SimSun"/>
          <w:sz w:val="44"/>
          <w:szCs w:val="44"/>
        </w:rPr>
        <w:t>2019</w:t>
      </w:r>
      <w:r>
        <w:rPr>
          <w:rFonts w:ascii="宋体;SimSun" w:hAnsi="宋体;SimSun" w:cs="Microsoft Uighur"/>
          <w:sz w:val="44"/>
          <w:szCs w:val="44"/>
        </w:rPr>
        <w:t>）</w:t>
      </w:r>
    </w:p>
    <w:p>
      <w:pPr>
        <w:pStyle w:val="Normal"/>
        <w:widowControl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26"/>
        <w:gridCol w:w="19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机构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  <w:szCs w:val="24"/>
              </w:rPr>
              <w:t>代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color w:val="000000"/>
                <w:sz w:val="24"/>
                <w:szCs w:val="24"/>
              </w:rPr>
            </w:r>
            <w:bookmarkStart w:id="0" w:name="_Hlk432669758"/>
            <w:bookmarkStart w:id="1" w:name="_Hlk432669758"/>
            <w:bookmarkEnd w:id="1"/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首都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朝阳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东城区第一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城区第一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平谷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兴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怀柔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石景山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东城区第二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城区第二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淀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丰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顺义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昌平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门头沟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通州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房山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延庆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密云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房山区燕山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西城区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石景山区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丰台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朝阳区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天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和平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泰达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北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东丽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武清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青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东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西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开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港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塘沽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津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汉沽区图书馆（天津市滨海新区汉沽图书馆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宝坻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红桥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蓟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静海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宁河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天津市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和平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河西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南开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河北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西青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红桥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塘沽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汉沽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北辰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2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保定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承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廊坊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秦皇岛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石家庄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唐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邢台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沧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衡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邯郸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张家口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石家庄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山西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太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阳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长治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同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吕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朔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大同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晋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山西省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4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内蒙古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呼和浩特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包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乌兰察布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赤峰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呼伦贝尔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巴彦淖尔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兴安盟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通辽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锡林郭勒盟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鄂尔多斯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阿拉善盟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乌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辽宁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沈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鞍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抚顺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丹东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本溪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营口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铁岭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阜新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朝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盘锦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锦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葫芦岛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辽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丹东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大连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鞍山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溪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锦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盘锦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沈阳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铁岭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营口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辽阳市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吉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长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吉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通化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白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松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延边朝鲜族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白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辽源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四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延吉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长春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7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黑龙江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哈尔滨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伊春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牡丹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牡丹江朝鲜族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庆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鹤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齐齐哈尔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鸡西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双鸭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七台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兴安岭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绥化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8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上海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普陀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闵行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虹口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长宁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奉贤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青浦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浦东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浦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浦区明复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徐汇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静安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闸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杨浦区延吉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杨浦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宝山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嘉定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浦东新区陆家嘴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浦东新区新川沙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金山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松江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崇明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上海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长宁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普陀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杨浦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闸北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09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京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金陵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无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盐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扬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常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苏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泰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连云港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淮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徐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通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宿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镇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连云港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南通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徐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扬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浙江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杭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宁波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温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绍兴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嘉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湖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金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台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舟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衢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丽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杭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金华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温州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安徽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马鞍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芜湖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铜陵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安庆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合肥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蚌埠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淮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淮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阜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滁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宣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池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亳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宿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合肥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淮南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2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福建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厦门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福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泉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龙岩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三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莆田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漳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宁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福建省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福州市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厦门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三明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平潭综合实验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3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江西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昌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抚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吉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景德镇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九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萍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赣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余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上饶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鹰潭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宜春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4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山东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济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青岛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济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威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烟台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德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淄博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聊城市海源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临沂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枣庄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莱芜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滨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东营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日照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泰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潍坊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烟台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菏泽市</w:t>
            </w: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5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郑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安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鹤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洛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平顶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信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周口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许昌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开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焦作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濮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漯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三门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河南省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安阳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洛阳市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平顶山市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济源市</w:t>
            </w: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湖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武汉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冈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十堰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宜昌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荆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襄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孝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鄂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随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荆门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咸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恩施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武汉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荆州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襄阳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十堰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天门市</w:t>
            </w: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湖南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长沙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衡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湖南省湘潭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岳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株洲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常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郴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湘西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怀化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益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邵阳松坡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永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湖南省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衡阳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邵阳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湘潭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8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东省立中山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深圳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东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惠州慈云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清远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汕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肇庆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珠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中山市中山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韶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佛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江门市五邑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湛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茂名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梅州市剑英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汕尾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阳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潮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揭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云浮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源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广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东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深圳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湛江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19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三亚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口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儋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西壮族自治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北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玉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贵港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钦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崇左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百色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防城港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广西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南宁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北海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西壮族自治区桂林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梧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柳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贺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河池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来宾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重庆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渝中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北碚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沙坪坝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岸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九龙坡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渡口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黔江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长寿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渝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巴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永川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合川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江北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江津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万州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万盛经济技术开发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綦江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涪陵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川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双桥经济技术开发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足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潼南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秀山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璧山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垫江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云阳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武隆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巫山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荣昌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巫溪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忠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石柱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梁平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丰都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酉阳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铜梁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城口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开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奉节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彭水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重庆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涪陵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四川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成都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绵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泸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攀枝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宜宾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资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遂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雅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凉山彝族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南充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巴中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元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德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达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甘孜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阿坝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自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内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广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眉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乐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泸州市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24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贵州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贵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遵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铜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毕节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黔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六盘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黔东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黔西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安顺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贵阳市少年儿童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2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云南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昆明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红河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文山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保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普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双版纳傣族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曲靖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昭通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楚雄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玉溪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大理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德宏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丽江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怒江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迪庆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临沧州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昆明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曲靖市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藏自治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林芝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7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昌都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阿里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山南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27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那曲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2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陕西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安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93" w:leader="none"/>
              </w:tabs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咸阳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宝鸡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安康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铜川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商洛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延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渭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安康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安康市汉滨区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甘肃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兰州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嘉峪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金昌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白银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天水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平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庆阳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临夏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甘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酒泉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定西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陇南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甘肃矿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张掖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武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兰州少儿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D0D0D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D0D0D"/>
                <w:sz w:val="24"/>
                <w:szCs w:val="24"/>
              </w:rPr>
              <w:t>嘉峪关市少儿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2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青海省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西宁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海西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果洛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黄南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玉树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宁夏回族自治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银川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吴忠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石嘴山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固原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中卫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疆维吾尔自治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乌鲁木齐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喀什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伊犁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巴音郭楞蒙古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昌吉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塔城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阿勒泰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和田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阿克苏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克孜勒苏柯尔克孜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疆博尔塔拉蒙古自治州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哈密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吐鲁番地区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克拉玛依市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疆生产建设兵团文化中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疆兵团第六师数字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</w:rPr>
              <w:t>新疆兵团第八师数字图书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24"/>
                <w:szCs w:val="24"/>
              </w:rPr>
            </w:pPr>
            <w:r>
              <w:rPr>
                <w:rFonts w:eastAsia="仿宋_GB2312" w:cs="华文中宋" w:ascii="仿宋_GB2312" w:hAnsi="仿宋_GB2312"/>
                <w:sz w:val="24"/>
                <w:szCs w:val="24"/>
              </w:rPr>
              <w:t>3302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-27</w:t>
      </w:r>
      <w:r>
        <w:rPr>
          <w:rFonts w:ascii="仿宋_GB2312" w:hAnsi="仿宋_GB2312" w:eastAsia="仿宋_GB2312"/>
        </w:rPr>
        <w:t>新增辽阳市少年儿童图书馆，机构代码</w:t>
      </w:r>
      <w:r>
        <w:rPr>
          <w:rFonts w:eastAsia="仿宋_GB2312" w:ascii="仿宋_GB2312" w:hAnsi="仿宋_GB2312"/>
        </w:rPr>
        <w:t>0624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3</w:t>
      </w:r>
      <w:r>
        <w:rPr>
          <w:rFonts w:ascii="仿宋_GB2312" w:hAnsi="仿宋_GB2312" w:eastAsia="仿宋_GB2312"/>
        </w:rPr>
        <w:t>日，新增济源市图书馆，机构代码</w:t>
      </w:r>
      <w:r>
        <w:rPr>
          <w:rFonts w:eastAsia="仿宋_GB2312" w:ascii="仿宋_GB2312" w:hAnsi="仿宋_GB2312"/>
        </w:rPr>
        <w:t>1620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日新增平潭综合实验区图书馆，机构代码</w:t>
      </w:r>
      <w:r>
        <w:rPr>
          <w:rFonts w:eastAsia="仿宋_GB2312" w:ascii="仿宋_GB2312" w:hAnsi="仿宋_GB2312"/>
        </w:rPr>
        <w:t>1314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7</w:t>
      </w:r>
      <w:r>
        <w:rPr>
          <w:rFonts w:ascii="仿宋_GB2312" w:hAnsi="仿宋_GB2312" w:eastAsia="仿宋_GB2312"/>
        </w:rPr>
        <w:t>日新增安康市汉滨区少儿馆，机构代码</w:t>
      </w:r>
      <w:r>
        <w:rPr>
          <w:rFonts w:eastAsia="仿宋_GB2312" w:ascii="仿宋_GB2312" w:hAnsi="仿宋_GB2312"/>
        </w:rPr>
        <w:t>2810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若</w:t>
      </w:r>
      <w:r>
        <w:rPr>
          <w:rFonts w:ascii="仿宋_GB2312" w:hAnsi="仿宋_GB2312" w:eastAsia="仿宋_GB2312"/>
          <w:b/>
        </w:rPr>
        <w:t>参建</w:t>
      </w:r>
      <w:r>
        <w:rPr>
          <w:rFonts w:ascii="仿宋_GB2312" w:hAnsi="仿宋_GB2312" w:eastAsia="仿宋_GB2312"/>
          <w:b/>
        </w:rPr>
        <w:t>馆</w:t>
      </w:r>
      <w:r>
        <w:rPr>
          <w:rFonts w:ascii="仿宋_GB2312" w:hAnsi="仿宋_GB2312" w:eastAsia="仿宋_GB2312"/>
          <w:b/>
        </w:rPr>
        <w:t>未</w:t>
      </w:r>
      <w:r>
        <w:rPr>
          <w:rFonts w:ascii="仿宋_GB2312" w:hAnsi="仿宋_GB2312" w:eastAsia="仿宋_GB2312"/>
          <w:b/>
        </w:rPr>
        <w:t>在</w:t>
      </w:r>
      <w:r>
        <w:rPr>
          <w:rFonts w:ascii="仿宋_GB2312" w:hAnsi="仿宋_GB2312" w:eastAsia="仿宋_GB2312"/>
          <w:b/>
        </w:rPr>
        <w:t>表中，</w:t>
      </w:r>
      <w:r>
        <w:rPr>
          <w:rFonts w:ascii="仿宋_GB2312" w:hAnsi="仿宋_GB2312" w:eastAsia="仿宋_GB2312"/>
          <w:b/>
        </w:rPr>
        <w:t>或</w:t>
      </w:r>
      <w:r>
        <w:rPr>
          <w:rFonts w:ascii="仿宋_GB2312" w:hAnsi="仿宋_GB2312" w:eastAsia="仿宋_GB2312"/>
          <w:b/>
        </w:rPr>
        <w:t>出现图书馆变更情况，请及时</w:t>
      </w:r>
      <w:r>
        <w:rPr>
          <w:rFonts w:ascii="仿宋_GB2312" w:hAnsi="仿宋_GB2312" w:eastAsia="仿宋_GB2312"/>
          <w:b/>
        </w:rPr>
        <w:t>与</w:t>
      </w:r>
      <w:r>
        <w:rPr>
          <w:rFonts w:ascii="仿宋_GB2312" w:hAnsi="仿宋_GB2312" w:eastAsia="仿宋_GB2312"/>
          <w:b/>
        </w:rPr>
        <w:t>国家图书馆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33:00Z</dcterms:created>
  <dc:creator>苏宾</dc:creator>
  <dc:description/>
  <cp:keywords/>
  <dc:language>en-US</dc:language>
  <cp:lastModifiedBy>gyb1</cp:lastModifiedBy>
  <dcterms:modified xsi:type="dcterms:W3CDTF">2025-04-02T08:18:00Z</dcterms:modified>
  <cp:revision>36</cp:revision>
  <dc:subject/>
  <dc:title/>
</cp:coreProperties>
</file>